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907162851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215534087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409161149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